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rm 3, Week 7</w:t>
        <w:tab/>
        <w:tab/>
        <w:t>20 - 24 September 2010</w:t>
        <w:tab/>
        <w:tab/>
        <w:tab/>
        <w:t>English 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to do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  I still need supplies!     _____  Cover your books!     _____  Do your bes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onday, 20 September 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ish pilgrim analys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“The Pardoner’s Tal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WORK:  Finish “The Pardoner’s Tale”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uesday, 21 September 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z/Discuss “The Pardoner’s Tale.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“The Wife of Bath’s Tal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/identify characterization, iro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MEWORK:  </w:t>
      </w:r>
      <w:r>
        <w:rPr>
          <w:rFonts w:cs="Arial" w:ascii="Arial" w:hAnsi="Arial"/>
          <w:sz w:val="24"/>
          <w:szCs w:val="24"/>
        </w:rPr>
        <w:t>Finish “The Wife of Bath’s Tal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Wednesday, 22 September 201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Turn in pilgrim selection**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uiz/Discuss “The Wife of Bath’s Tal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pinion, characterization, iro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lete analysis sheet on “TWoBT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MEWORK:</w:t>
      </w:r>
      <w:r>
        <w:rPr>
          <w:rFonts w:cs="Arial" w:ascii="Arial" w:hAnsi="Arial"/>
          <w:sz w:val="24"/>
          <w:szCs w:val="24"/>
        </w:rPr>
        <w:t xml:space="preserve">  Begin to study for your test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ursday, 23 September 20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 or D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gin “The Nun’s Priest’s Tal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OMEWORK:  </w:t>
      </w:r>
      <w:r>
        <w:rPr>
          <w:rFonts w:cs="Arial" w:ascii="Arial" w:hAnsi="Arial"/>
          <w:sz w:val="24"/>
          <w:szCs w:val="24"/>
        </w:rPr>
        <w:t>Begin to study for your te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riday, 24 September 2010 -- HOMECOM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 on pilgrim projec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30:00Z</dcterms:created>
  <dc:creator>pcoles</dc:creator>
  <dc:description/>
  <cp:keywords/>
  <dc:language>en-US</dc:language>
  <cp:lastModifiedBy>Trina Vest</cp:lastModifiedBy>
  <cp:lastPrinted>2010-09-20T06:53:00Z</cp:lastPrinted>
  <dcterms:modified xsi:type="dcterms:W3CDTF">2010-09-20T11:53:00Z</dcterms:modified>
  <cp:revision>5</cp:revision>
  <dc:subject/>
  <dc:title/>
</cp:coreProperties>
</file>